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1520</wp:posOffset>
                </wp:positionV>
                <wp:extent cx="6143625" cy="287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.08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передачу в оренду земельної ділянки із зміною цільового призначення               ТзОВ «Торгово-виставковий центр «ВАТР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.7pt;mso-wrap-distance-left:0pt;mso-wrap-distance-right:9pt;mso-wrap-distance-top:0pt;mso-wrap-distance-bottom:0pt;margin-top:57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.08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передачу в оренду земельної ділянки із зміною цільового призначення               ТзОВ «Торгово-виставковий центр «ВАТР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 xml:space="preserve">Керуючись статтями  12, 20, 122, 123, 124, 134, 207  Земельного    Кодексу    України, </w:t>
      </w:r>
      <w:r>
        <w:rPr>
          <w:color w:val="000000"/>
        </w:rPr>
        <w:t>ст. 26 Закону України «Про місцеве самоврядування в Україні»,</w:t>
      </w:r>
      <w:r>
        <w:rPr/>
        <w:t xml:space="preserve"> розглянувши клопотання ТзОВ «Торгово-виставковий центр «ВАТРА», розглянувши проект землеустрою щодо відведення земельної ділянки, витяг з Державного земельного кадастру про земельну ділянку, Робочий проект «Розробка та рекультивація Центральної ділянки Бояницького родовища суглинків та глин в Сокальському районі Львівської області», враховуюч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 міська  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 </w:t>
      </w:r>
      <w:r>
        <w:rPr>
          <w:bCs/>
          <w:iCs/>
        </w:rPr>
        <w:t xml:space="preserve">Перевести земельну ділянку площею 3,3501 га, кадастровий номер 4624886200:02:000:0566 на території Сокальської міської ради Львівської області з категорії земель сільськогосподарського призначення,  цільове призначення – за кодом КВЦПЗ – 16.00 землі запасу (земельні ділянки кожної категорії земель, які не надані у власність або користування громадянам чи юридичним особам, угіддя – рілля) в категорію землі промисловості, транспорту, зв’язку, енергетики, оборони та іншого призначення, цільове призначення – за кодом КВЦПЗ – 11.01 для розміщення та експлуатації основних, підсобних і допоміжних будівель та споруд підприємствами, що пов’язані з користуванням надрами (угіддя – </w:t>
      </w:r>
      <w:r>
        <w:rPr>
          <w:shd w:fill="FFFFFF" w:val="clear"/>
        </w:rPr>
        <w:t>землі під відкритими розробками, шахтами, кар'єрами, торфорозробками та відповідними спорудами</w:t>
      </w:r>
      <w:r>
        <w:rPr>
          <w:bCs/>
          <w:iCs/>
        </w:rPr>
        <w:t>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Передати в оренду ТзОВ «Торгово-виставковий центр «ВАТРА» </w:t>
      </w:r>
      <w:r>
        <w:rPr>
          <w:bCs/>
          <w:iCs/>
        </w:rPr>
        <w:t xml:space="preserve">земельну ділянку 2-го етапу площею 3,3501 га, кадастровий номер 4624886200:02:000:0566 </w:t>
      </w:r>
      <w:r>
        <w:rPr/>
        <w:t xml:space="preserve">– для розміщення та експлуатації основних, підсобних і допоміжних будівель та споруд підприємствами, що пов’язані з користуванням надрами  (код згідно КВЦПЗ – 11.01) (для розробки Бояницького родовища суглинків та глини) </w:t>
      </w:r>
      <w:r>
        <w:rPr>
          <w:bCs/>
          <w:iCs/>
        </w:rPr>
        <w:t>на території Сокальської міської ради Львівської області</w:t>
      </w:r>
      <w:r>
        <w:rPr/>
        <w:t xml:space="preserve"> терміном на 7 років. Встановити розмір орендної плати  12 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ТзОВ «Торгово-виставковий центр «ВАТРА» відшкодувати втрати сільськогосподарського виробництва, спричинених вилученням сільськогосподарських угідь,  у терміни та на рахунки, визначені чинним законодавством Україн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4. </w:t>
      </w:r>
      <w:r>
        <w:rPr>
          <w:lang w:val="ru-RU"/>
        </w:rPr>
        <w:t>Уповноважити міського голову від імені ради укласти договір оренди землі згідно даного рішення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/>
        <w:t xml:space="preserve">5. ТзОВ «Торгово-виставковий центр «ВАТРА» </w:t>
      </w:r>
      <w:r>
        <w:rPr>
          <w:shd w:fill="FFFFFF" w:val="clear"/>
        </w:rPr>
        <w:t>подати договір оренди землі для державної реєстрацiї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6. ТзОВ «Торгово-виставковий центр «ВАТРА»</w:t>
      </w:r>
      <w:r>
        <w:rPr>
          <w:shd w:fill="FFFFFF" w:val="clear"/>
        </w:rPr>
        <w:t xml:space="preserve"> в п’ятиденний термiн з дня державної реєстрацiї договору оренди подати його копiю в державну податкову iнспекцiю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7. ТзОВ «Торгово-виставковий центр «ВАТРА» приступити до використання земельної ділянки після оформлення речового права на нерухоме майно (земельну ділянку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/>
        <w:t>8.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Міський голова                    </w:t>
      </w:r>
      <w:r>
        <w:rPr>
          <w:lang w:val="ru-RU"/>
        </w:rPr>
        <w:t xml:space="preserve">                                               </w:t>
      </w:r>
      <w:r>
        <w:rPr/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6:15:00Z</dcterms:created>
  <dc:creator>User</dc:creator>
  <dc:description/>
  <cp:keywords/>
  <dc:language>en-US</dc:language>
  <cp:lastModifiedBy>Super</cp:lastModifiedBy>
  <cp:lastPrinted>2021-04-01T11:51:00Z</cp:lastPrinted>
  <dcterms:modified xsi:type="dcterms:W3CDTF">2022-08-02T12:44:00Z</dcterms:modified>
  <cp:revision>21</cp:revision>
  <dc:subject/>
  <dc:title> </dc:title>
</cp:coreProperties>
</file>